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331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59740</wp:posOffset>
                      </wp:positionV>
                      <wp:extent cx="10204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309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3750" cy="914400"/>
                                              <wp:effectExtent l="0" t="0" r="0" b="0"/>
                                              <wp:docPr id="2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3750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35pt;height:1.15pt;mso-wrap-distance-left:9pt;mso-wrap-distance-right:9pt;mso-wrap-distance-top:0pt;mso-wrap-distance-bottom:0pt;margin-top:36.2pt;mso-position-vertical-relative:page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750" cy="914400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75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5852160" cy="144589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1445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2"/>
                                    <w:gridCol w:w="4334"/>
                                  </w:tblGrid>
                                  <w:tr>
                                    <w:trPr>
                                      <w:trHeight w:val="1331" w:hRule="atLeast"/>
                                    </w:trPr>
                                    <w:tc>
                                      <w:tcPr>
                                        <w:tcW w:w="48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«Ял шотан Кокшамар иле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ый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йын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УНЧАЛЖЕ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425071, Марий Эл Республик, Звенигово район, Кокшамар ял, Почтовый  урем, 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Тел: (836 45) 6-4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ого образования «Кокшамарское сельское поселе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25071 Республика Марий Эл, Звениговский район, д. Кокшамары, ул. Почтовая, д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Тел: (8 3645) 6-44-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113.85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  <w:gridCol w:w="4334"/>
                            </w:tblGrid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Ял шотан Кокшамар иле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ый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йы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УНЧАЛЖ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425071, Марий Эл Республик, Звенигово район, Кокшамар ял, Почтовый  урем, 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Тел: (836 45) 6-44-2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 «Кокшамар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5071 Республика Марий Эл, Звениговский район, д. Кокшамары, ул. Почтовая,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л: (8 3645) 6-44-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                                         от  ___ ноября 2025 года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6 год и плановый период 2027 и 2028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17 февраля 2023 года № 204, Кокшамарская сельская администрац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6 год и плановый период 2027 и 2028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</w:rPr>
      </w:pPr>
      <w:r>
        <w:rPr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Кокшамарского сельского посе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подписания</w:t>
      </w:r>
      <w:r>
        <w:rPr>
          <w:szCs w:val="28"/>
        </w:rPr>
        <w:t>.</w:t>
      </w:r>
    </w:p>
    <w:p>
      <w:pPr>
        <w:pStyle w:val="TextBody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  <w:gridCol w:w="4755"/>
        <w:gridCol w:w="4502"/>
      </w:tblGrid>
      <w:tr>
        <w:trPr/>
        <w:tc>
          <w:tcPr>
            <w:tcW w:w="5778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администрации </w:t>
            </w:r>
          </w:p>
          <w:p>
            <w:pPr>
              <w:pStyle w:val="Header"/>
              <w:tabs>
                <w:tab w:val="clear" w:pos="708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Е.П. Майорова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User</dc:creator>
  <dc:description/>
  <cp:keywords/>
  <dc:language>en-US</dc:language>
  <cp:lastModifiedBy>adminrfo</cp:lastModifiedBy>
  <dcterms:modified xsi:type="dcterms:W3CDTF">2025-11-07T08:02:00Z</dcterms:modified>
  <cp:revision>22</cp:revision>
  <dc:subject/>
  <dc:title/>
</cp:coreProperties>
</file>